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6/09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. 3113 del 02.08.2002 – Con i poteri del Consiglio ai sensi dell’art.42 del D.Lgs. 267/2000. Partecipazione di alcuni dipendenti del Servizio Giardini alla Esposizione internazionale macchine agricole. Variazione di bilancio. Variazione di P.e.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ordinatore del Dipartimento Affari General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espresso dal Ragioniere Generale nel nel quale si richiamano “</w:t>
      </w:r>
      <w:r>
        <w:rPr>
          <w:rFonts w:cs="Times New Roman" w:ascii="Times New Roman" w:hAnsi="Times New Roman"/>
          <w:i/>
          <w:iCs/>
          <w:sz w:val="24"/>
        </w:rPr>
        <w:t>le disposizioni di cui agli articoli 42, comma 4, e 175, comma 4 del D.lgs. 267/2000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2299 del 03/09/02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5:09:00Z</dcterms:created>
  <dc:creator>COMUNE DI NAPOLI</dc:creator>
  <dc:description/>
  <dc:language>en-US</dc:language>
  <cp:lastModifiedBy>COMUNE DI NAPOLI </cp:lastModifiedBy>
  <cp:lastPrinted>2002-09-03T13:15:00Z</cp:lastPrinted>
  <dcterms:modified xsi:type="dcterms:W3CDTF">2003-02-14T10:05:00Z</dcterms:modified>
  <cp:revision>9</cp:revision>
  <dc:subject/>
  <dc:title>PARERE DEL COLLEGIO DEI REVISORI                      Napoli, …………………</dc:title>
</cp:coreProperties>
</file>